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9639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08446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101908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